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ÉRIOS ORÇAMENTÁRIOS DE UTILIZAÇÃO DE TERMOS PARA CRIAÇÃO DE AÇÕES E SUBTÍTULOS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- ESTUDOS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udos diversos, tais como aqueles que envolvem as áreas de engenharia, arquitetura, urbanização, meio-ambiente, tecnologia da informação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APOIO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 acordo com a Decisão nº 3523/2008 do TCDF</w:t>
      </w:r>
      <w:r>
        <w:rPr>
          <w:rFonts w:cs="Arial" w:ascii="Arial" w:hAnsi="Arial"/>
          <w:b/>
          <w:u w:val="single"/>
        </w:rPr>
        <w:t xml:space="preserve"> ações realizadas por meio de transferência de recursos e </w:t>
      </w:r>
      <w:r>
        <w:rPr>
          <w:rFonts w:cs="Arial" w:ascii="Arial" w:hAnsi="Arial"/>
          <w:b/>
          <w:u w:val="single"/>
          <w:lang w:val="en-US"/>
        </w:rPr>
        <w:t>que não contribu</w:t>
      </w:r>
      <w:r>
        <w:rPr>
          <w:rFonts w:cs="Arial" w:ascii="Arial" w:hAnsi="Arial"/>
          <w:b/>
          <w:u w:val="single"/>
        </w:rPr>
        <w:t>em</w:t>
      </w:r>
      <w:r>
        <w:rPr>
          <w:rFonts w:cs="Arial" w:ascii="Arial" w:hAnsi="Arial"/>
          <w:b/>
          <w:u w:val="single"/>
          <w:lang w:val="en-US"/>
        </w:rPr>
        <w:t xml:space="preserve"> para a manutenção, expansão ou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aperfeiçoamento das ações de governo, das quais não resulta um produto e não gera contraprestação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direta sob a forma de bens ou serviços</w:t>
      </w:r>
      <w:r>
        <w:rPr>
          <w:rFonts w:cs="Arial" w:ascii="Arial" w:hAnsi="Arial"/>
          <w:b/>
          <w:u w:val="single"/>
        </w:rPr>
        <w:t xml:space="preserve"> devem ser classificadas como operação especial</w:t>
      </w:r>
      <w:r>
        <w:rPr>
          <w:rFonts w:cs="Arial" w:ascii="Arial" w:hAnsi="Arial"/>
          <w:u w:val="single"/>
        </w:rPr>
        <w:t xml:space="preserve">. </w:t>
      </w:r>
      <w:r>
        <w:rPr>
          <w:rFonts w:cs="Arial" w:ascii="Arial" w:hAnsi="Arial"/>
          <w:b/>
          <w:u w:val="single"/>
        </w:rPr>
        <w:t>Assim, tais ações quando iniciadas com a palavra APOIO</w:t>
      </w:r>
      <w:r>
        <w:rPr>
          <w:rFonts w:cs="Arial" w:ascii="Arial" w:hAnsi="Arial"/>
        </w:rPr>
        <w:t xml:space="preserve"> devem trazer menção expressa de que se trata de despesa realizada pela transferência de recursos, motivo pelo qual </w:t>
      </w:r>
      <w:r>
        <w:rPr>
          <w:rFonts w:cs="Arial" w:ascii="Arial" w:hAnsi="Arial"/>
          <w:b/>
          <w:u w:val="single"/>
        </w:rPr>
        <w:t>serão iniciadas com a expressão APOIO FINANCEIRO</w:t>
      </w:r>
      <w:r>
        <w:rPr>
          <w:rFonts w:cs="Arial" w:ascii="Arial" w:hAnsi="Arial"/>
        </w:rPr>
        <w:t>. Além disso, por tratar-se de operação especial, devem ter o número 9 como primeiro dígito de sua codificação, assumindo o formato 9XXX, além de serem classificadas na função “28 – Encargos Especiais”.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s casos em que as </w:t>
      </w:r>
      <w:r>
        <w:rPr>
          <w:rFonts w:cs="Arial" w:ascii="Arial" w:hAnsi="Arial"/>
          <w:b/>
          <w:u w:val="single"/>
        </w:rPr>
        <w:t>ações iniciadas com a palavra APOIO não forem realizadas por meio de transferência de recursos (modalidades de aplicação 90 e 91), classificá-las obrigatoriamente como atividade e utilizar tão somente a palavra APOIO</w:t>
      </w:r>
      <w:r>
        <w:rPr>
          <w:rFonts w:cs="Arial" w:ascii="Arial" w:hAnsi="Arial"/>
        </w:rPr>
        <w:t>, visto que no caso de operação especial não deve ser utilizada a modalidade aplicação 90 ou 91.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sta forma, é possível a existência de duas ações que tenham como referência o mesmo objeto. A diferença está na forma como o governo apoia sua realização, seja por meio de transferências de recursos (</w:t>
      </w:r>
      <w:r>
        <w:rPr>
          <w:rFonts w:cs="Arial" w:ascii="Arial" w:hAnsi="Arial"/>
          <w:b/>
        </w:rPr>
        <w:t>APOIO FINANCEIRO</w:t>
      </w:r>
      <w:r>
        <w:rPr>
          <w:rFonts w:cs="Arial" w:ascii="Arial" w:hAnsi="Arial"/>
        </w:rPr>
        <w:t>) ou pela entrega de serviços e/ou produtos contratados (</w:t>
      </w:r>
      <w:r>
        <w:rPr>
          <w:rFonts w:cs="Arial" w:ascii="Arial" w:hAnsi="Arial"/>
          <w:b/>
        </w:rPr>
        <w:t>APOIO</w:t>
      </w:r>
      <w:r>
        <w:rPr>
          <w:rFonts w:cs="Arial" w:ascii="Arial" w:hAnsi="Arial"/>
        </w:rPr>
        <w:t>)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guem exemplos de ações iniciadas com a palavra </w:t>
      </w:r>
      <w:r>
        <w:rPr>
          <w:rFonts w:cs="Arial" w:ascii="Arial" w:hAnsi="Arial"/>
          <w:b/>
        </w:rPr>
        <w:t>APOIO</w:t>
      </w:r>
      <w:r>
        <w:rPr>
          <w:rFonts w:cs="Arial" w:ascii="Arial" w:hAnsi="Arial"/>
        </w:rPr>
        <w:t xml:space="preserve"> que estão em desacordo com o entendimento apresentado: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6" w:type="dxa"/>
        <w:jc w:val="left"/>
        <w:tblInd w:w="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410"/>
        <w:gridCol w:w="5098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Ação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s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poio aos Micros Empreendedores Urbanos e Rura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projeto e realizado na modalidade de aplicação 90. Criar ação de APOIO classificado como ativida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a Projetos na Área de Meio Ambi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projeto e realizado nas modalidades de aplicação 50 e 90. Criar ações de APOIO (a ser classificado como atividade, modalidade de aplicação 90) e de APOIO FINANCEIRO (a ser classificado como operação especial, modalidade de aplicação 50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à Realização de Even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operação especial e realizado nas modalidades de aplicação 50 e 90. Criar ações de APOIO (a ser classificado como atividade, modalidade de aplicação 90) e de APOIO FINANCEIRO (ainda na classificação de operação especial, modalidade de aplicação 50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– PROMOÇÃO / REALIZ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do utilizados para definir alguma ação, </w:t>
      </w:r>
      <w:r>
        <w:rPr>
          <w:rFonts w:cs="Arial" w:ascii="Arial" w:hAnsi="Arial"/>
          <w:b/>
          <w:u w:val="single"/>
        </w:rPr>
        <w:t>os termos PROMOÇÃO e REALIZAÇÃO são sinônimos</w:t>
      </w:r>
      <w:r>
        <w:rPr>
          <w:rFonts w:cs="Arial" w:ascii="Arial" w:hAnsi="Arial"/>
        </w:rPr>
        <w:t>. Visando uniformizar a criação de ações,</w:t>
      </w:r>
      <w:r>
        <w:rPr>
          <w:rFonts w:cs="Arial" w:ascii="Arial" w:hAnsi="Arial"/>
          <w:b/>
          <w:u w:val="single"/>
        </w:rPr>
        <w:t xml:space="preserve"> será utilizado apenas o termo REALIZAÇÃO</w:t>
      </w:r>
      <w:r>
        <w:rPr>
          <w:rFonts w:cs="Arial" w:ascii="Arial" w:hAnsi="Arial"/>
        </w:rPr>
        <w:t>. Tal uniformização implica, inclusive, a vedação à utilização de ambos os termos para descrever uma ação, tal como na ação “3678 – Promoção e Realização de Seminários e Palestras”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demais</w:t>
      </w:r>
      <w:r>
        <w:rPr>
          <w:rFonts w:cs="Arial" w:ascii="Arial" w:hAnsi="Arial"/>
        </w:rPr>
        <w:t xml:space="preserve">, devido incompatibilidade de definição e produto </w:t>
      </w:r>
      <w:r>
        <w:rPr>
          <w:rFonts w:cs="Arial" w:ascii="Arial" w:hAnsi="Arial"/>
          <w:b/>
          <w:u w:val="single"/>
        </w:rPr>
        <w:t>não devem ser utilizados na descrição das ações os termos APOIO E PROMOÇÃO ou APOIO E REALIZAÇÃO</w:t>
      </w:r>
      <w:r>
        <w:rPr>
          <w:rFonts w:cs="Arial" w:ascii="Arial" w:hAnsi="Arial"/>
        </w:rPr>
        <w:t>. Exemplo disso ocorre na ação “2889 – Apoio e Promoção de Agricultura Familiar através do PRONAF”, a qual deve ter sua descrição reformulada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b/>
        </w:rPr>
        <w:t>4 - REFORMA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s de melhoramento de prédios e bens públicos para colocação de seu objeto em condições normais de utilização ou funcionamento, </w:t>
      </w:r>
      <w:r>
        <w:rPr>
          <w:rFonts w:cs="Arial" w:ascii="Arial" w:hAnsi="Arial"/>
          <w:b/>
          <w:u w:val="single"/>
        </w:rPr>
        <w:t>sem ampliar suas medidas originais</w:t>
      </w:r>
      <w:r>
        <w:rPr>
          <w:rFonts w:cs="Arial" w:ascii="Arial" w:hAnsi="Arial"/>
        </w:rPr>
        <w:t>, conforme definição dada pela Portaria nº 275, de 03 de dezembro de 2010. Compreendem a reconstrução parcial do imóvel, remanejamento de paredes, substituição de cobertura, construção de cercas, muros, alambrados, e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enção: 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caso de parques, áreas urbanizadas, áreas verdes, bens imóveis tombados pelo patrimônio histórico e cultural, monumentos, obras de arte e correção de infraestrutura consultar </w:t>
      </w:r>
      <w:r>
        <w:rPr>
          <w:rFonts w:cs="Arial" w:ascii="Arial" w:hAnsi="Arial"/>
          <w:b/>
        </w:rPr>
        <w:t>REVITALIZAÇÃ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RESTAURAÇÃO</w:t>
      </w:r>
      <w:r>
        <w:rPr>
          <w:rFonts w:cs="Arial" w:ascii="Arial" w:hAnsi="Arial"/>
        </w:rPr>
        <w:t xml:space="preserve"> e</w:t>
      </w:r>
      <w:r>
        <w:rPr>
          <w:rFonts w:cs="Arial" w:ascii="Arial" w:hAnsi="Arial"/>
          <w:b/>
        </w:rPr>
        <w:t xml:space="preserve"> RECUPERAÇÃO</w:t>
      </w:r>
      <w:r>
        <w:rPr>
          <w:rFonts w:cs="Arial" w:ascii="Arial" w:hAnsi="Arial"/>
        </w:rPr>
        <w:t>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5 - AMPLIAÇÃO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Obras de ampliação de prédios e bens públicos </w:t>
      </w:r>
      <w:r>
        <w:rPr>
          <w:rFonts w:cs="Arial" w:ascii="Arial" w:hAnsi="Arial"/>
          <w:b/>
          <w:u w:val="single"/>
        </w:rPr>
        <w:t>que compreendam o aumento de suas medidas originais</w:t>
      </w:r>
      <w:r>
        <w:rPr>
          <w:rFonts w:cs="Arial" w:ascii="Arial" w:hAnsi="Arial"/>
        </w:rPr>
        <w:t>, tais como a construção de banheiros em uma feira ou praça já existente, ampliação de pista para caminhada em um parque,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a observação das ações atualmente existentes verifica-se que os termos </w:t>
      </w:r>
      <w:r>
        <w:rPr>
          <w:rFonts w:cs="Arial" w:ascii="Arial" w:hAnsi="Arial"/>
          <w:b/>
        </w:rPr>
        <w:t>REFORMA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AMPLIAÇÃO</w:t>
      </w:r>
      <w:r>
        <w:rPr>
          <w:rFonts w:cs="Arial" w:ascii="Arial" w:hAnsi="Arial"/>
        </w:rPr>
        <w:t xml:space="preserve"> são utilizados em uma única ação, provocando distorção entre a ação e o produto a ela relacionado, conforme abaixo: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  <w:gridCol w:w="192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At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 e 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Reform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 e 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Reformado</w:t>
            </w:r>
          </w:p>
        </w:tc>
      </w:tr>
    </w:tbl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Visando eliminar tal distorção, as ações deverão ser separadas de acordo com os produtos respectivos. Assim, o quadro com as ações e produtos apresentados acima seriam alterados para: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  <w:gridCol w:w="192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At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Reform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  Ampli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Reformad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Ampliad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 – REVITALIZ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s que envolvam a restauração e a recuperação de parques, áreas urbanizadas e áreas verdes. O termo se aplica a bens imóveis quando são alteradas suas características originais com a finalidade de dar a eles nova destinação. 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 – RESTAUR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orma de bens imóveis tombados pelo patrimônio histórico e cultural, monumentos, bem como a restauração de obras de arte. 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 – RECUPER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talecimento ou correção da estrutura de construções já existentes. Como exemplo pode-se citar o reforço da estrutura da Ponte JK ou da Rodoferroviária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9 - CONSTRUÇÃO: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Construção de prédios e bens públicos </w:t>
      </w:r>
      <w:r>
        <w:rPr>
          <w:rFonts w:cs="Arial" w:ascii="Arial" w:hAnsi="Arial"/>
          <w:b/>
          <w:u w:val="single"/>
        </w:rPr>
        <w:t>a partir de sua fundação ou da reconstrução total de obra anteriormente edificada</w:t>
      </w:r>
      <w:r>
        <w:rPr>
          <w:rFonts w:cs="Arial" w:ascii="Arial" w:hAnsi="Arial"/>
        </w:rPr>
        <w:t>, tais como terminais ou abrigos para passageiros, passarelas, ginásios, estádios, creches, hospitais, escola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0 - IMPLANTAÇÃO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Genericamente utilizado para a realização de uma ação governamental, </w:t>
      </w:r>
      <w:r>
        <w:rPr>
          <w:rFonts w:cs="Arial" w:ascii="Arial" w:hAnsi="Arial"/>
          <w:b/>
          <w:u w:val="single"/>
        </w:rPr>
        <w:t>não deve ser utilizado no mesmo sentido de CONSTRUÇÃO</w:t>
      </w:r>
      <w:r>
        <w:rPr>
          <w:rFonts w:cs="Arial" w:ascii="Arial" w:hAnsi="Arial"/>
        </w:rPr>
        <w:t xml:space="preserve">.  Quando para realização de uma ação governamental for utilizado um bem imóvel já construído, tal que a reforma ou a ampliação do bem seja discriminada somente em nível de elemento de despesa, deve-se utilizar o termo </w:t>
      </w:r>
      <w:r>
        <w:rPr>
          <w:rFonts w:cs="Arial" w:ascii="Arial" w:hAnsi="Arial"/>
          <w:b/>
        </w:rPr>
        <w:t>IMPLANTAÇÃO</w:t>
      </w:r>
      <w:r>
        <w:rPr>
          <w:rFonts w:cs="Arial" w:ascii="Arial" w:hAnsi="Arial"/>
        </w:rPr>
        <w:t>. Esta regra se aplica nos casos de utilização de bem imóvel público ou de terceiro. Como exemplo considere o caso de implantação de uma creche pública instalada em um prédio alugado de propriedade de um particular, a implantação de um sistema informatizado de controle de tráfego rodoviário que utilize um prédio cedido pela União,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termo </w:t>
      </w:r>
      <w:r>
        <w:rPr>
          <w:rFonts w:cs="Arial" w:ascii="Arial" w:hAnsi="Arial"/>
          <w:b/>
        </w:rPr>
        <w:t>IMPLANTAÇÃO</w:t>
      </w:r>
      <w:r>
        <w:rPr>
          <w:rFonts w:cs="Arial" w:ascii="Arial" w:hAnsi="Arial"/>
        </w:rPr>
        <w:t xml:space="preserve"> deverá ser empregado, </w:t>
      </w:r>
      <w:r>
        <w:rPr>
          <w:rFonts w:cs="Arial" w:ascii="Arial" w:hAnsi="Arial"/>
          <w:b/>
          <w:u w:val="single"/>
        </w:rPr>
        <w:t>excepcionalmente</w:t>
      </w:r>
      <w:r>
        <w:rPr>
          <w:rFonts w:cs="Arial" w:ascii="Arial" w:hAnsi="Arial"/>
        </w:rPr>
        <w:t>, no caso de construções que envolvam obras de implantação de parques, áreas urbanizadas, áreas verdes e de vias de transporte. Neste último caso pode-se citar como exemplo a implantação de rodovias, ciclovias, hidrovias, metrô, veículo leve sobre pneus, veículo leve sobre trilho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1 - OBRAS DE URBANIZAÇÃO OU URBANIZAÇÃO: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Construção de vias e logradouros, meios-fios e passeios públicos, pavimentação, execução de obras para implantação de áreas verdes e pequenas intervenções para construção ou readequação de galerias de águas pluviais, tomando-se com exemplo neste último caso a construção ou a readequação de bocas de lobo e valetas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2 - INSTALAÇÕES: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ções e equipamentos que sejam incorporáveis ou inerentes ao imóvel, tais como elevadores, aparelhagens de ar condicionado central, câmaras frigorífica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3 - EQUIPAMENTOS: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quisição de aeronaves e equipamentos em geral, tais como: aparelhos de medição e orientação; aparelhos e equipamentos de comunicação; aparelhos, equipamentos e utensílios médico-odontológicos, laboratorial e hospitalar; aparelhos e equipamentos para esportes e diversões; aparelhos e utensílios domésticos; armamentos; coleções e materiais bibliográficos; discotecas e filmotecas; embarcações; equipamentos de manobra e patrulhamento; equipamento de proteção, segurança, socorro e sobrevivência; instrumentos musicais e artísticos; máquinas, aparelhos e equipamentos de uso industrial; máquinas e equipamentos energéticos; máquinas, aparelhos e equipamentos gráficos; equipamentos para áudio, vídeo e foto; máquinas, utensílios e equipamentos diversos; equipamentos de processamento de dados; máquinas, instalações, aparelhos e utensílios de escritório; máquinas, ferramentas e utensílios de oficina; equipamentos e utensílios hidráulicos e elétricos; máquinas, tratores e equipamentos agrícolas, rodoviários e de movimentação de carga; mobiliário em geral; obras de arte e peças para museu; semoventes e equipamentos de montaria; veículos diversos; veículos ferroviários; veículos rodoviários; peças não incorporáveis a imóveis; veículos de tração mecânica; carros de combate; equipamentos, peças e acessórios aeronáuticos; equipamentos, peças e acessórios de proteção ao voo; acessórios para automóveis; equipamentos de mergulho e salvamento; equipamentos, peças e acessórios marítimos; equipamentos e sistema de proteção e vigilância ambiental; equipamentos, sobressalentes de máquinas, motor de navios de esquadra; outros materiais que, em razão de seu uso corrente, não perde a sua identidade física e/ou tem uma durabilidade superior a dois anos.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arâmetros excludentes da caracterização como EQUIPAMENTOS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Durabilidade</w:t>
      </w:r>
      <w:r>
        <w:rPr>
          <w:rFonts w:cs="Arial" w:ascii="Arial" w:hAnsi="Arial"/>
        </w:rPr>
        <w:t xml:space="preserve">, quando em uso normal perde ou tem reduzidas as suas condições de funcionamento, no prazo máximo de dois anos; 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Fragilidade</w:t>
      </w:r>
      <w:r>
        <w:rPr>
          <w:rFonts w:cs="Arial" w:ascii="Arial" w:hAnsi="Arial"/>
        </w:rPr>
        <w:t>, quando a estrutura esteja sujeita a modificação, por ser quebradiça ou deformável, caracterizando-se pela irrecuperabilidade e/ou perda de sua identidade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Perecibilidade</w:t>
      </w:r>
      <w:r>
        <w:rPr>
          <w:rFonts w:cs="Arial" w:ascii="Arial" w:hAnsi="Arial"/>
        </w:rPr>
        <w:t>, quando sujeito a modificações (químicas ou físicas) ou que se deteriora ou perde sua característica normal de uso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Incorporabilidade</w:t>
      </w:r>
      <w:r>
        <w:rPr>
          <w:rFonts w:cs="Arial" w:ascii="Arial" w:hAnsi="Arial"/>
        </w:rPr>
        <w:t>, quando destinado à incorporação a outro bem, não podendo ser retirado sem prejuízo das características do principal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Transformabilidade</w:t>
      </w:r>
      <w:r>
        <w:rPr>
          <w:rFonts w:cs="Arial" w:ascii="Arial" w:hAnsi="Arial"/>
        </w:rPr>
        <w:t>, quando adquirido para fim de transformação;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Finalidade</w:t>
      </w:r>
      <w:r>
        <w:rPr>
          <w:rFonts w:cs="Arial" w:ascii="Arial" w:hAnsi="Arial"/>
        </w:rPr>
        <w:t>, quando adquirido para consumo imediato ou para distribuição gratuita.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8520</wp:posOffset>
                </wp:positionH>
                <wp:positionV relativeFrom="paragraph">
                  <wp:posOffset>237490</wp:posOffset>
                </wp:positionV>
                <wp:extent cx="5316855" cy="3475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347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MPORTA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 oportuno, ainda, ressaltar que: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s ações não devem apresentar nível de detalhamento característico de subtítulo, tal com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5022 – Construção de Creches Comunitária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m Planaltina</w:t>
                            </w:r>
                            <w:r>
                              <w:rPr>
                                <w:rFonts w:cs="Arial" w:ascii="Arial" w:hAnsi="Arial"/>
                              </w:rPr>
                              <w:t>”: pode-se utilizar a ação “1951 – Construção de Creches Comunitárias”, deixando o detalhamento para o subtítulo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s ações não devem apresentar descrição genérica ou abrangente, característica dos programas, tal com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4050 – Desenvolvimento Humano e Social da Área Rural”: a descrição da ação se confunde com o programa “1316 – Desenvolvimento Social da Área Rural”.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2475 – Programa de Educação de Jovens e Adultos – Fases I e II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65pt;height:273.7pt;mso-wrap-distance-left:9.05pt;mso-wrap-distance-right:9.05pt;mso-wrap-distance-top:0pt;mso-wrap-distance-bottom:0pt;margin-top:18.7pt;mso-position-vertical-relative:text;margin-left:67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MPORTAN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É oportuno, ainda, ressaltar que: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as ações não devem apresentar nível de detalhamento característico de subtítulo, tal com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 xml:space="preserve">5022 – Construção de Creches Comunitárias </w:t>
                      </w:r>
                      <w:r>
                        <w:rPr>
                          <w:rFonts w:cs="Arial" w:ascii="Arial" w:hAnsi="Arial"/>
                          <w:b/>
                        </w:rPr>
                        <w:t>em Planaltina</w:t>
                      </w:r>
                      <w:r>
                        <w:rPr>
                          <w:rFonts w:cs="Arial" w:ascii="Arial" w:hAnsi="Arial"/>
                        </w:rPr>
                        <w:t>”: pode-se utilizar a ação “1951 – Construção de Creches Comunitárias”, deixando o detalhamento para o subtítulo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as ações não devem apresentar descrição genérica ou abrangente, característica dos programas, tal com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4050 – Desenvolvimento Humano e Social da Área Rural”: a descrição da ação se confunde com o programa “1316 – Desenvolvimento Social da Área Rural”.</w:t>
                      </w:r>
                    </w:p>
                    <w:p>
                      <w:pPr>
                        <w:pStyle w:val="Normal"/>
                        <w:ind w:left="141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 xml:space="preserve">2475 – Programa de Educação de Jovens e Adultos – Fases I e II”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47" w:right="992" w:gutter="0" w:header="72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/>
      <w:t>Subsecretaria de Orçamento – Gabinete</w:t>
    </w:r>
  </w:p>
  <w:p>
    <w:pPr>
      <w:pStyle w:val="Header"/>
      <w:tabs>
        <w:tab w:val="clear" w:pos="4419"/>
        <w:tab w:val="clear" w:pos="8838"/>
      </w:tabs>
      <w:jc w:val="right"/>
      <w:rPr/>
    </w:pPr>
    <w:r>
      <w:rPr>
        <w:sz w:val="20"/>
      </w:rPr>
      <w:t xml:space="preserve">Anexo do Palácio do Buriti, 5º andar, CEP 70075 – 900 – Brasília – DF                                                                         </w:t>
    </w:r>
  </w:p>
  <w:p>
    <w:pPr>
      <w:pStyle w:val="Footer"/>
      <w:jc w:val="right"/>
      <w:rPr/>
    </w:pPr>
    <w:r>
      <w:rPr/>
      <w:t>Fone – (61) 3961.1619 – Fax: (61) 3223.539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rFonts w:cs="Arial" w:ascii="Arial" w:hAnsi="Arial"/>
        <w:color w:val="808080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9.2pt;height:72pt" filled="f" o:ole="">
          <v:imagedata r:id="rId2" o:title=""/>
        </v:shape>
        <o:OLEObject Type="Embed" ProgID="" ShapeID="ole_rId1" DrawAspect="Content" ObjectID="_2043401324" r:id="rId1"/>
      </w:object>
    </w:r>
    <w:r>
      <w:rPr>
        <w:rFonts w:eastAsia="Arial" w:cs="Arial" w:ascii="Arial" w:hAnsi="Arial"/>
        <w:color w:val="808080"/>
      </w:rPr>
      <w:t xml:space="preserve">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50240" cy="862965"/>
          <wp:effectExtent l="0" t="0" r="0" b="0"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38636" t="17008" r="33720" b="14050"/>
                  <a:stretch>
                    <a:fillRect/>
                  </a:stretch>
                </pic:blipFill>
                <pic:spPr bwMode="auto">
                  <a:xfrm>
                    <a:off x="0" y="0"/>
                    <a:ext cx="650240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</w:rPr>
      <w:t xml:space="preserve">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3925</wp:posOffset>
              </wp:positionH>
              <wp:positionV relativeFrom="paragraph">
                <wp:posOffset>95250</wp:posOffset>
              </wp:positionV>
              <wp:extent cx="4399280" cy="7486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9280" cy="748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GOVERNO DO DISTRITO FEDERAL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ECRETARIA DE ESTADO DE PLANEJAMENTO E ORÇAMENT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UBSECRETARIA DE ORÇAMENTO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6.4pt;height:58.95pt;mso-wrap-distance-left:9.05pt;mso-wrap-distance-right:9.05pt;mso-wrap-distance-top:0pt;mso-wrap-distance-bottom:0pt;margin-top:7.5pt;mso-position-vertical-relative:text;margin-left:72.75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Heading2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GOVERNO DO DISTRITO FEDERAL</w:t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ECRETARIA DE ESTADO DE PLANEJAMENTO E ORÇAMENTO</w:t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UBSECRETARIA DE ORÇAMENT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Char">
    <w:name w:val="Título Char"/>
    <w:basedOn w:val="Fontepargpadro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basedOn w:val="Fontepargpadro"/>
    <w:qFormat/>
    <w:rPr>
      <w:b/>
      <w:bCs/>
      <w:i w:val="false"/>
      <w:iCs w:val="false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181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8:26:00Z</dcterms:created>
  <dc:creator>FAZENDA-GDF SEPLAN</dc:creator>
  <dc:description/>
  <cp:keywords/>
  <dc:language>en-US</dc:language>
  <cp:lastModifiedBy>leandro.assuncao</cp:lastModifiedBy>
  <cp:lastPrinted>2011-05-12T17:37:00Z</cp:lastPrinted>
  <dcterms:modified xsi:type="dcterms:W3CDTF">2011-06-01T20:26:00Z</dcterms:modified>
  <cp:revision>3</cp:revision>
  <dc:subject/>
  <dc:title>O CAMINHO CRÍTICO</dc:title>
</cp:coreProperties>
</file>